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nal Modem Conversion to Serial Port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by Roland Fritz &amp; Han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01/1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ughter card is constructed to plug into the PCjr Internal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to a serial port.  Two serial peripherals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witching and correct port addresses are still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.  The mod is reversible, is half the cost, and takes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r of building a replacement board.  Available baud ra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other PCjr serial port.  Solder skills and use of a Volt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 Also a small notch will be cut out of the rear of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for this cable.  The PCjr internal modem diagnostic does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mod and will report an error, so test it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mouse assigned to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CHEMAT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8250A pins not passed thru to the original modem socket ar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0  11  31-34  36-39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�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Ŀ     �   �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0 39   20 34��Į�R2�����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1��Į�R3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                 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8��������������Ĵ3        14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7��������������Ĵ6   Z4    7�����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6��������������Ĵ8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1      10��������������Ĵ11         �   � C5        J1 (25 pin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�    </w:t>
      </w:r>
      <w:r>
        <w:rPr/>
        <w:t>1489   �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</w:t>
      </w:r>
      <w:r>
        <w:rPr/>
        <w:t>ncĴ2         1���������������Ĵ 8  �-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</w:t>
      </w:r>
      <w:r>
        <w:rPr/>
        <w:t>ncĴ5         4���������������Ĵ 6  �-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</w:t>
      </w:r>
      <w:r>
        <w:rPr/>
        <w:t>ncĴ9        10���������������Ĵ 5  �-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250A     �           ncĴ12       13���������������Ĵ 3  �-R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�������������         �����</w:t>
      </w:r>
      <w:r>
        <w:rPr/>
        <w:t>Ĵ 7  �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�     �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</w:t>
      </w:r>
      <w:r>
        <w:rPr/>
        <w:t>Shield Ground�����Ŀ   �     �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</w:t>
      </w:r>
      <w:r>
        <w:rPr/>
        <w:t>+5v   �����������Ŀ     ���������Ĵ 1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�    �          </w:t>
      </w:r>
      <w:r>
        <w:rPr/>
        <w:t>6���������������Ĵ 20 �-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����</w:t>
      </w:r>
      <w:r>
        <w:rPr/>
        <w:t>Ĵ5   Z3    8���������������Ĵ 4  �-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����</w:t>
      </w:r>
      <w:r>
        <w:rPr/>
        <w:t>Ĵ10       11���������������Ĵ 2  �-T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����</w:t>
      </w:r>
      <w:r>
        <w:rPr/>
        <w:t>Ĵ13        3��nc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�    </w:t>
      </w:r>
      <w:r>
        <w:rPr/>
        <w:t>148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</w:t>
      </w:r>
      <w:r>
        <w:rPr/>
        <w:t>ncĴ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3��������������Ĵ4        14�������������������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2��������������Ĵ9         1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11��������������Ĵ12        7�����Ĵ���� -12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������������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</w:t>
      </w:r>
      <w:r>
        <w:rPr/>
        <w:t>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     </w:t>
      </w:r>
      <w:r>
        <w:rPr/>
        <w:t>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 vs 9 pin DB connector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1 (25 pin DB)                 (only for a 9 pin DB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Ŀ                                 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Ĵ 8  � CD      {Carrier Detect}         � 1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Ĵ 6  � DSR     {Data Set Ready}         � 6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Ĵ 5  � CTS     {Clear To Send}          � 8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Ĵ 3  � RX DATA {Received Data}          � 2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Ĵ 7  � GROUND  {signal ground}          � 5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������ �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(shield ground)  �    � ����� � {cable shield cover}     �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>Ĵ 1  ����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Ĵ 20 � DTR     {Data Terminal Ready}    � 4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Ĵ 4  � RTS     {Request To Send}        � 7  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Ĵ 2  � TX DATA {Transmitted Data}       � 3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wires are external to the car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eld may not be needed)  The shield can be connected with a mico-cl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5 inch wire to either of the two stake pins at the rear of the modem.</w:t>
      </w:r>
    </w:p>
    <w:p>
      <w:pPr>
        <w:pStyle w:val="PreformattedText"/>
        <w:bidi w:val="0"/>
        <w:jc w:val="left"/>
        <w:rPr/>
      </w:pPr>
      <w:r>
        <w:rPr/>
        <w:t>These two stake pins project up from the mother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 +12v (from A15 on modem edge connector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nal modem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onent side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>
          <w:rtl w:val="true"/>
        </w:rPr>
        <w:t>ڿ</w:t>
      </w:r>
      <w:r>
        <w:rPr/>
        <w:t>x   � pins B15-B1 on reverse s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x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ͻ   A15    A1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     This 4 inch wire should be solder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wer supply    � -12/-6v (from A10 on PWR supply board edge connector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onent side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>
          <w:rtl w:val="true"/>
        </w:rPr>
        <w:t>ڿ</w:t>
      </w:r>
      <w:r>
        <w:rPr/>
        <w:t>x  �� no pins on reverse sid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x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ͻ   A10  A1   This should be a 12 inch wire with a micro-clip to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 �            connect to a component soldered into the -12/-6v trace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that +5v +12v GND and -6/-12v are not shorted to anything else! Go</w:t>
      </w:r>
    </w:p>
    <w:p>
      <w:pPr>
        <w:pStyle w:val="PreformattedText"/>
        <w:bidi w:val="0"/>
        <w:jc w:val="left"/>
        <w:rPr/>
      </w:pPr>
      <w:r>
        <w:rPr/>
        <w:t>back and verify all wiring with your meter.  Then verify the voltages at</w:t>
      </w:r>
    </w:p>
    <w:p>
      <w:pPr>
        <w:pStyle w:val="PreformattedText"/>
        <w:bidi w:val="0"/>
        <w:jc w:val="left"/>
        <w:rPr/>
      </w:pPr>
      <w:r>
        <w:rPr/>
        <w:t>the IC sockets before installing the 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40 pin sockets and the modem board socket must be the type that</w:t>
      </w:r>
    </w:p>
    <w:p>
      <w:pPr>
        <w:pStyle w:val="PreformattedText"/>
        <w:bidi w:val="0"/>
        <w:jc w:val="left"/>
        <w:rPr/>
      </w:pPr>
      <w:r>
        <w:rPr/>
        <w:t>grip from the side, not front &amp;  back.  The contacts are plainly visible</w:t>
      </w:r>
    </w:p>
    <w:p>
      <w:pPr>
        <w:pStyle w:val="PreformattedText"/>
        <w:bidi w:val="0"/>
        <w:jc w:val="left"/>
        <w:rPr/>
      </w:pPr>
      <w:r>
        <w:rPr/>
        <w:t>on these.  This type socket also  has legs exactly like an IC to fit the</w:t>
      </w:r>
    </w:p>
    <w:p>
      <w:pPr>
        <w:pStyle w:val="PreformattedText"/>
        <w:bidi w:val="0"/>
        <w:jc w:val="left"/>
        <w:rPr/>
      </w:pPr>
      <w:r>
        <w:rPr/>
        <w:t>modem board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ice such as the Genius Mouse require -12v and will only work with</w:t>
      </w:r>
    </w:p>
    <w:p>
      <w:pPr>
        <w:pStyle w:val="PreformattedText"/>
        <w:bidi w:val="0"/>
        <w:jc w:val="left"/>
        <w:rPr/>
      </w:pPr>
      <w:r>
        <w:rPr/>
        <w:t>the 75 v.a. power brick and full length board.  Most JRs have the 53 v.a.</w:t>
      </w:r>
    </w:p>
    <w:p>
      <w:pPr>
        <w:pStyle w:val="PreformattedText"/>
        <w:bidi w:val="0"/>
        <w:jc w:val="left"/>
        <w:rPr/>
      </w:pPr>
      <w:r>
        <w:rPr/>
        <w:t>power brick and short board which delivers only -6 vo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      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�         </w:t>
      </w:r>
      <w:r>
        <w:rPr/>
        <w:t>/===  1489    1488     ������������������Ŀ�   Small Perf-board</w:t>
      </w:r>
    </w:p>
    <w:p>
      <w:pPr>
        <w:pStyle w:val="PreformattedText"/>
        <w:bidi w:val="0"/>
        <w:jc w:val="left"/>
        <w:rPr/>
      </w:pPr>
      <w:r>
        <w:rPr/>
        <w:t xml:space="preserve">� ���   ���� </w:t>
      </w:r>
      <w:r>
        <w:rPr/>
        <w:t>=== �����Ŀ �����Ŀ   �   8250A          ��</w:t>
      </w:r>
    </w:p>
    <w:p>
      <w:pPr>
        <w:pStyle w:val="PreformattedText"/>
        <w:bidi w:val="0"/>
        <w:jc w:val="left"/>
        <w:rPr/>
      </w:pPr>
      <w:r>
        <w:rPr/>
        <w:t>� ����   �</w:t>
      </w:r>
      <w:r>
        <w:rPr/>
        <w:t>Ŀ === ������� �������   �                  ��   daughter card</w:t>
      </w:r>
    </w:p>
    <w:p>
      <w:pPr>
        <w:pStyle w:val="PreformattedText"/>
        <w:bidi w:val="0"/>
        <w:jc w:val="left"/>
        <w:rPr/>
      </w:pPr>
      <w:r>
        <w:rPr/>
        <w:t xml:space="preserve">� �         </w:t>
      </w:r>
      <w:r>
        <w:rPr/>
        <w:t>\=== 1       1        1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 -8250A IC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Ŀ �����Ŀ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� �����Ĵ �����Ĵ  ������������������Ŀ -40 pin wirewrap sock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   </w:t>
      </w:r>
      <w:r>
        <w:rPr/>
        <w:t>soldered in small PC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>(pins 10  11  31-34  36-39 are cut flush with the boa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maining pins are cut about 1/4" long to insert into a soc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Ĵ -40 pin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Ĵ -40 pin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>(the two side contact sockets prevent damage to the modem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cket and provide component clear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  <w:t>Ŀ -modem bd. 40 pin sock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ts List�         Radio Shack part#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PC board               276-192    4.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a small section of board is nee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rts can be found discounted; my total was $12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1488 IC                276-2520   1.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1489 IC                276-2521   1.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14 pin sockets         276-1999    .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40 pin sockets         276-1996   1.98  (2 @ .9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40 pin wirewrap socket 276-1984   1.99               (discontinued i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10k resistors          271-1335    .39  3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.1mf capacitors        272-109    1.79  2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DB25 male connector    276-1547   1.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DB25 hood              276-1520   1.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pair micro clips       270-336    1.19               (discontinued i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conductor SHLD cable 278-775     .59  per 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$ 19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276-192 PC board could also be used to replace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up to the extra wiring or cost of an 825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user assumes all risks and liab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inimize power usage I recommend that the other three socketed Nov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ps be removed and stored in a safe place. If you ever intend to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for some museum they'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8250 chip can be replaced with the 16550 or 16450 newer designed chi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hips are reported to be more reliable and faster and the 16550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uilt in buffer which can be activated by software. The option in Q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COMM is called FIFO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hanks to Michael Hackett and Paul Berger for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to Build a Serial Port (modem replacement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PCjr Technical Reference is also a good source of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